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1416" w:firstLine="708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</w:t>
        <w:tab/>
      </w:r>
      <w:r>
        <w:rPr>
          <w:b w:val="false"/>
        </w:rPr>
        <w:t xml:space="preserve">       Allegato n. 8  </w:t>
      </w:r>
    </w:p>
    <w:p>
      <w:pPr>
        <w:pStyle w:val="Heading3"/>
        <w:ind w:left="1416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jc w:val="center"/>
        <w:rPr>
          <w:sz w:val="22"/>
        </w:rPr>
      </w:pPr>
      <w:r>
        <w:rPr>
          <w:sz w:val="22"/>
        </w:rPr>
        <w:t>DICHIARAZIONE DI CONSEGNA AGLI INDIGENTI DI PRODOTTI ALIMENTARI GRATUITI FORNITI DALL’AGE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3686"/>
        <w:gridCol w:w="1231"/>
        <w:gridCol w:w="1956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NUME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l sottoscritto …………………...............................................................................................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to  a …………………………………………………………………  il  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n qualità di legale rappresentante del ………………….........................................……….............…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on sede a 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via  ……………………………………………………………………………………………………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onsapevole che chiunque rilasci dichiarazioni mendaci è punito ai sensi del codice penale e delle leggi speciali in materia, ai sensi e per gli effetti degli artt. 75 e 76 del D.P.R. n. 445/2000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4"/>
        </w:rPr>
        <w:t>ai sensi di quanto previsto dalle Istruzioni operative emanate dall’AGEA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Heading1"/>
        <w:ind w:left="2836" w:firstLine="709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DICHIARA</w:t>
      </w:r>
    </w:p>
    <w:p>
      <w:pPr>
        <w:pStyle w:val="TextBody"/>
        <w:numPr>
          <w:ilvl w:val="0"/>
          <w:numId w:val="2"/>
        </w:numPr>
        <w:spacing w:lineRule="auto" w:line="360"/>
        <w:ind w:left="720" w:hanging="720"/>
        <w:rPr/>
      </w:pPr>
      <w:r>
        <w:rPr/>
        <w:t>che da me e/o da rappresentanti della Struttura di cui in premessa, da me delegati, sono stati distribuiti, in data odierna, a n.  ………….  indigenti, i seguenti prodotti: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203"/>
        <w:gridCol w:w="3259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DOTTO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à di misu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ANTITÀ</w:t>
            </w:r>
          </w:p>
        </w:tc>
      </w:tr>
      <w:tr>
        <w:trPr>
          <w:trHeight w:val="49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720" w:hanging="720"/>
        <w:rPr/>
      </w:pPr>
      <w:r>
        <w:rPr/>
        <w:t xml:space="preserve">che i suindicati dati vengono riportati sul registro di carico e scarico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  <w:t xml:space="preserve">Allego fotocopia integrale, fronte e retro, di un documento di riconoscimento in corso di validità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 xml:space="preserve">     TIMBRO DELL’ENTE CARITATIVO E FIRMA DEL LEGALE RAPPRESENTANT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                             ………………..…………………………………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44" w:firstLine="709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13:00Z</dcterms:created>
  <dc:creator>Pasquale D'Agostino</dc:creator>
  <dc:description/>
  <cp:keywords/>
  <dc:language>en-US</dc:language>
  <cp:lastModifiedBy>Ileana</cp:lastModifiedBy>
  <cp:lastPrinted>2014-07-09T15:04:00Z</cp:lastPrinted>
  <dcterms:modified xsi:type="dcterms:W3CDTF">2014-09-22T11:13:00Z</dcterms:modified>
  <cp:revision>2</cp:revision>
  <dc:subject/>
  <dc:title> </dc:title>
</cp:coreProperties>
</file>